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8485" cy="71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РАЙОНА ОМ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587311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62.4pt,14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01.202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7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шение Совета Омского района Омской области </w:t>
        <w:br/>
        <w:t>от 22.12.2025 № 71 «О бюджете Надеждинского сельского поселения Омского муниципального района Омской области на 2026 год и плановый период 2027 и 2028 годов»</w:t>
      </w:r>
    </w:p>
    <w:p>
      <w:pPr>
        <w:pStyle w:val="Normal"/>
        <w:ind w:firstLine="567"/>
        <w:rPr>
          <w:color w:val="303030"/>
          <w:spacing w:val="2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46355</wp:posOffset>
                </wp:positionV>
                <wp:extent cx="2948940" cy="114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pt;mso-wrap-distance-left:9.05pt;mso-wrap-distance-right:9.05pt;mso-wrap-distance-top:0pt;mso-wrap-distance-bottom:0pt;margin-top:3.6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уководствуясь Бюджетным кодексом Российской Федерации, Уставом Надеждинского сельского поселения</w:t>
      </w:r>
      <w:r>
        <w:rPr>
          <w:sz w:val="28"/>
          <w:szCs w:val="28"/>
        </w:rPr>
        <w:t xml:space="preserve"> Омского муниципального района Омской области</w:t>
      </w:r>
      <w:r>
        <w:rPr>
          <w:color w:val="000000"/>
          <w:spacing w:val="2"/>
          <w:sz w:val="28"/>
          <w:szCs w:val="28"/>
        </w:rPr>
        <w:t>, Положением о бюджетном процессе Надеждинского сельского поселения</w:t>
      </w:r>
      <w:r>
        <w:rPr>
          <w:sz w:val="28"/>
          <w:szCs w:val="28"/>
        </w:rPr>
        <w:t xml:space="preserve"> Омского муниципального района Омской области</w:t>
      </w:r>
      <w:r>
        <w:rPr>
          <w:color w:val="303030"/>
          <w:spacing w:val="2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вет Омского района Омской области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нести в Решение Совета Омского района Омской области </w:t>
        <w:br/>
        <w:t>от 22.12.2025 № 71 «О бюджете Надеждинского сельского поселения Омского муниципального района Омской области на 2026 год и плановый период 2027 и 2028 годов» (далее по тексту - решение)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бюджета Надеждинского сельского поселения Омского муниципального района Омской области (далее–местный бюджет) на 2026 год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общий объем доходов местного бюджета в сумме 21 829 294,70 рубл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щий объем расходов местного бюджета в сумме 22 735 413,03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Пункт 12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Утверди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бъем межбюджетных трансфертов, получаемых из других бюджетов бюджетной системы Российской Федерации, в 2026 году в сумме 9 581 684,70 рубля, в 2027 году в сумме 534 355,00 рублей и в 2028 году </w:t>
        <w:br/>
        <w:t>в сумме 615 602,00 руб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 Приложение № 1 «Прогноз поступлений доходов в местный бюджет на 2026 год и плановый период 2027 и 2028 годов», изложить в новой редакции, согласно приложению № 1 к настоящему решению</w:t>
      </w:r>
      <w:r>
        <w:rPr>
          <w:color w:val="008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 Приложение № 2 «Распределение бюджетных ассигнований местного бюджета по разделам и подразделам классификации расходов бюджетов на 2026 год и плановый период 2027 и 2028 годов, изложить в новой редакции, согласно приложению № 2 к настоящему решен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5. Приложение № 3 «В</w:t>
      </w:r>
      <w:r>
        <w:rPr>
          <w:sz w:val="28"/>
          <w:szCs w:val="28"/>
        </w:rPr>
        <w:t>едомственную структуру расходов местного бюджета на 2026 год и плановый период 2027 и 2028 годов, изложить в новой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.6. Приложение № 4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а на 2026 год и плановый период 2027 и 2028 годов», изложить в новой редакции, согласно приложению №4 к настоящему решени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риложение № 5 «Источники финансирования дефицита бюджета Надеждинского сельского поселения на 2026 год и плановый период 2027 и 2028 годов», изложить в новой редакции, согласно приложению № 5 к настоящему реш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Настоящее решение вступает в силу с момента его официального опубликования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решение в газете Омский муниципальный вестник, на официальном сайте </w:t>
      </w:r>
      <w:r>
        <w:rPr>
          <w:color w:val="000000"/>
          <w:spacing w:val="2"/>
          <w:sz w:val="28"/>
          <w:szCs w:val="28"/>
        </w:rPr>
        <w:t>Надеждинского</w:t>
      </w:r>
      <w:r>
        <w:rPr>
          <w:sz w:val="28"/>
          <w:szCs w:val="28"/>
        </w:rPr>
        <w:t xml:space="preserve">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Г.Г. Долматов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04:00Z</dcterms:created>
  <dc:creator>User</dc:creator>
  <dc:description/>
  <cp:keywords/>
  <dc:language>en-US</dc:language>
  <cp:lastModifiedBy>happyuser</cp:lastModifiedBy>
  <cp:lastPrinted>2025-01-16T15:27:00Z</cp:lastPrinted>
  <dcterms:modified xsi:type="dcterms:W3CDTF">2026-01-29T09:22:00Z</dcterms:modified>
  <cp:revision>121</cp:revision>
  <dc:subject/>
  <dc:title>СОВЕТ НАДЕЖДИНСКОГО СЕЛЬСКОГО ПОСЕЛЕНИЯ</dc:title>
</cp:coreProperties>
</file>